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«Техника и техническ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- 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45085</wp:posOffset>
                </wp:positionV>
                <wp:extent cx="61347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 каждый правильный ответ – 1 б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05pt;height:27.3pt;mso-wrap-distance-left:9.05pt;mso-wrap-distance-right:9.05pt;mso-wrap-distance-top:0pt;mso-wrap-distance-bottom:0pt;margin-top:3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а каждый правильный ответ – 1 б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ие типы подшипников можно применить в конструкции жёсткого диска современного компьют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Для чего применяют цементацию с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Назовите измерительный инструмент, позволяющий произв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с точностью до 0,1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е из требований следует применять при эксплуатации клиноременной переда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иодически смазывать машинным маслом рем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иодически проверять натяжение рем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иодически заменять шкивы на зубчатые колё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иодически менять местами ведущий и ведомый шк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ам необходимо разработать корпус современного смартфона. Выберите материал изготовления и сформулируйте основные требования к качеству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овите известные Вам технологические процессы обработки материалов резанием со снятием стружки (не менее четырё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При сверлении отверстий в фанере применение перового свер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тегорически запреще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тим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акого типа свёрл не существ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Назовите технологическую операцию, для которой может применять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й инстру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68095" cy="1341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На изображении представлен рисунок одной из разновидностей зубчат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ч движения. Дайте технически верное и точное название данной пере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00885" cy="1301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каких технологических станках можно выполнить технологическую операцию нарезания резьбы? Приведите два примера для разных типов стан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инятой классификации профессию оператор станка с ЧПУ сег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ует отнести одновременно к двум типам професс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 –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ловек – при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ловек – тех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ловек – знаковая систе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сверлении отверстий в бетоне часто применяют дрель-перфоратор. Какие движения будет совершать композитное сверло с твёрдосплавными вставками такой дрели при работе? 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каком технологическом станке выполняют строгание заготовок из метал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программировании сверлильного станка с ЧПУ учащийся установил скорость вращения сверла равной 20 об/c, а скорость вертикальной подачи сверла – 0,3 мм/c, применив при этом сверло диаметром 7 мм. Определите время сверления отверстия глубиной 35 мм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На рисунках а, б, в представлены пороки древесины. Дайте их общее название. Объясните причины их возникнов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43175" cy="180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снижения шероховатости поверхности может быть применена обработка при помощи наждачной бумаги. Можно ли отнести такой вид обработки к процессу резания материал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т, наждачная бумага только шлифует шероховат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, но только для наждачной бумаги на тканевой осно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, наждачная бумага, это не инструмент и поэтому не совершает проце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ния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а, это процесс резания материа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инятой классификации профессий профессию дефектоскопист сегодня следует отнести одновременно к двум типам професс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 ‒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ловек ‒ при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ловек ‒ тех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ловек ‒ знаковая систе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ка технологии выполнения проектного изделия должна выполня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 практического изготовления изде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рактического изготовления изде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защиты и презент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Каким образом переход на светодиодные технологии позволил повыс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перебойность функционирования уличных светофоров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Творческое задание (6 балл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обходимо спроектировать процесс изготовления изделия «Шахматная фигура – слон». Требуется обосновать выбор материалов, формы, технологии  изготовления, возможность художественной отделки, выполнить эскиз с простановкой выбранных Вами разме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киз</w:t>
      </w:r>
      <w:r>
        <w:rPr>
          <w:rFonts w:cs="Times New Roman" w:ascii="Times New Roman" w:hAnsi="Times New Roman"/>
          <w:sz w:val="24"/>
          <w:szCs w:val="24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132080</wp:posOffset>
                </wp:positionV>
                <wp:extent cx="4787265" cy="42595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7280" cy="42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10.4pt;width:376.9pt;height:3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 xml:space="preserve"> (1 балл)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</w:t>
      </w:r>
      <w:r>
        <w:rPr>
          <w:rFonts w:cs="Times New Roman" w:ascii="Times New Roman" w:hAnsi="Times New Roman"/>
          <w:sz w:val="24"/>
          <w:szCs w:val="24"/>
        </w:rPr>
        <w:t xml:space="preserve">  (Опишите технологическую последовательность изготовления изделия (технологические операции, инструменты и приспособления)) (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делка изделия</w:t>
      </w:r>
      <w:r>
        <w:rPr>
          <w:rFonts w:cs="Times New Roman" w:ascii="Times New Roman" w:hAnsi="Times New Roman"/>
          <w:sz w:val="24"/>
          <w:szCs w:val="24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55:00Z</dcterms:created>
  <dc:creator>user</dc:creator>
  <dc:description/>
  <cp:keywords/>
  <dc:language>en-US</dc:language>
  <cp:lastModifiedBy>user</cp:lastModifiedBy>
  <dcterms:modified xsi:type="dcterms:W3CDTF">2025-05-28T03:33:00Z</dcterms:modified>
  <cp:revision>4</cp:revision>
  <dc:subject/>
  <dc:title/>
</cp:coreProperties>
</file>